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 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е изменений в административный регламент предоставления муниципальной услуги, утвержденный постановлением администрации Еткульского муниципального района № 536 от 04.08.2022 г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о необходимости обеспечения перевода в электронный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административный регламент предоставления муниципальной услуги, утвержденный постановлением администрации Еткульского муниципального района от 04.08.2022 года № 536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В Административном регламенте предоставления муниципальной услуги «Организация отдыха и оздоровления детей в каникулярное время» в пункте 2.6. раздел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«Стандарт предоставления муниципальной услуги» слова «15 рабочих дней» заменить словами «6 рабочих дне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риложение № 5 к Административному регламенту по предоставлению муниципальной услуги «Организация отдыха и оздоровления детей в каникулярное врем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 администрации Еткульского муниципального района (С.В. Марфина),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</w:t>
        <w:tab/>
        <w:t xml:space="preserve">      Ю.В. Кузьменков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headerReference w:type="default" r:id="rId3"/>
      <w:footerReference w:type="default" r:id="rId4"/>
      <w:type w:val="nextPage"/>
      <w:pgSz w:w="11906" w:h="16838"/>
      <w:pgMar w:left="1304" w:right="79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0:00Z</dcterms:created>
  <dc:creator>User</dc:creator>
  <dc:description/>
  <cp:keywords/>
  <dc:language>en-US</dc:language>
  <cp:lastModifiedBy>Оксана Александровна Кудрявцева</cp:lastModifiedBy>
  <cp:lastPrinted>2014-09-01T12:13:00Z</cp:lastPrinted>
  <dcterms:modified xsi:type="dcterms:W3CDTF">2022-12-15T11:39:00Z</dcterms:modified>
  <cp:revision>10</cp:revision>
  <dc:subject/>
  <dc:title/>
</cp:coreProperties>
</file>